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The Beginning of the End</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rPr>
        <w:t>Hienrich Himmler is a German boy born October 7, 1900 in Munich, Germany. His father was a Roman Catholic teacher. He was old enough to serve as a German troop in World War 1. After the war,</w:t>
      </w:r>
      <w:r>
        <w:rPr/>
        <w:t xml:space="preserve"> </w:t>
      </w:r>
      <w:r>
        <w:rPr>
          <w:rFonts w:cs="Arial" w:ascii="Arial" w:hAnsi="Arial"/>
        </w:rPr>
        <w:t xml:space="preserve">he became a salesman for a fertilizer company. He joined the Nazi Party in 1923. He quickly developed a reputation for cleanliness and efficiency. </w:t>
      </w:r>
    </w:p>
    <w:p>
      <w:pPr>
        <w:pStyle w:val="Normal"/>
        <w:jc w:val="center"/>
        <w:rPr>
          <w:rFonts w:ascii="Arial" w:hAnsi="Arial" w:cs="Arial"/>
          <w:b/>
          <w:b/>
        </w:rPr>
      </w:pPr>
      <w:r>
        <w:rPr>
          <w:rFonts w:cs="Arial" w:ascii="Arial" w:hAnsi="Arial"/>
          <w:b/>
          <w:sz w:val="36"/>
          <w:szCs w:val="36"/>
        </w:rPr>
        <w:t>Starting the Fire</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b/>
        <w:t>From 1925 to 1930, he was propaganda leader for the Nazis in Bavaria, Swabia and the Palatinate. Himmler still needed an income as the Nazis were not a wealthy organization.  Between 1925 and 1929, he was an unsuccessful chicken farmer. In 1929, Hitler selected Himmler to build up a unit that was to be Hitler's personal bodyguard, the SS. His job was to recruit only the best and true Aryans. In 1929, this unit only had 200 men. From 1929 to January 1933, the violence on the streets the SS was rarely involved in this. Its task was to protect Hitler. In 1930, Himmler was elected to the Reichstag as Nazi deputy for Weser-Ems. He also spent his time expanding the SS so that by 1933, it had 52,000 men in it. Himmler created the Security Service lead by Heydrich whose original function was to be the ideological intelligence service to the Nazi Part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sz w:val="36"/>
          <w:szCs w:val="36"/>
        </w:rPr>
        <w:t>Forming an Army</w:t>
      </w:r>
    </w:p>
    <w:p>
      <w:pPr>
        <w:pStyle w:val="NormalWeb"/>
        <w:rPr>
          <w:rFonts w:ascii="Arial" w:hAnsi="Arial" w:cs="Arial"/>
        </w:rPr>
      </w:pPr>
      <w:r>
        <w:rPr>
          <w:rFonts w:cs="Arial" w:ascii="Arial" w:hAnsi="Arial"/>
        </w:rPr>
        <w:t>He was a good astrologist and cosmologist. He also believed that the SS were the Twentieth Century's Teutonic Knight. Many SS ceremonies were held at night in castles lit only by flaming torches. He recommended that SS officers had only leeks and mineral water for breakfast and he would only have 12 people at a time sitting around his table. Himmler became very interested in the occult. He saw the SS as being a new type of people - soldiers, administrators, academics and leaders all rolled into one. The SS, in the mind of Himmler, were to be the new aristocracy of Germany. After January 1933, the SS was given more tasks. Its primary function was to assist in the rounding up of threats to the Nazi Party. In April 1934, Himmler was appointed head of the Gestapo. This was to become the most feared unit in Nazi Germany and occupied Europe in World War 2. Himmler proved a master at organizing such a force.</w:t>
      </w:r>
    </w:p>
    <w:p>
      <w:pPr>
        <w:pStyle w:val="NormalWeb"/>
        <w:jc w:val="center"/>
        <w:rPr>
          <w:rFonts w:ascii="Arial" w:hAnsi="Arial" w:cs="Arial"/>
          <w:b/>
          <w:b/>
          <w:sz w:val="36"/>
          <w:szCs w:val="36"/>
        </w:rPr>
      </w:pPr>
      <w:r>
        <w:rPr>
          <w:rFonts w:cs="Arial" w:ascii="Arial" w:hAnsi="Arial"/>
          <w:b/>
          <w:sz w:val="36"/>
          <w:szCs w:val="36"/>
        </w:rPr>
        <w:t>Death</w:t>
      </w:r>
    </w:p>
    <w:p>
      <w:pPr>
        <w:pStyle w:val="NormalWeb"/>
        <w:rPr>
          <w:rFonts w:ascii="Arial" w:hAnsi="Arial" w:cs="Arial"/>
        </w:rPr>
      </w:pPr>
      <w:r>
        <w:rPr>
          <w:rFonts w:cs="Arial" w:ascii="Arial" w:hAnsi="Arial"/>
        </w:rPr>
        <w:t>Heinrich Himmler, to cheat the gallows, bit on a cyanide tablet embedded in one of his teeth and died as a result. Himmler, after the death of Adolf Hitler and Joseph Goebbels, was probably the most wanted out of all the senior figures in Nazi Germany.</w:t>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08:00Z</dcterms:created>
  <dc:creator>bgodshall</dc:creator>
  <dc:description/>
  <cp:keywords/>
  <dc:language>en-US</dc:language>
  <cp:lastModifiedBy>bgodshall</cp:lastModifiedBy>
  <cp:lastPrinted>2008-11-25T11:13:00Z</cp:lastPrinted>
  <dcterms:modified xsi:type="dcterms:W3CDTF">2008-11-25T16:15:00Z</dcterms:modified>
  <cp:revision>3</cp:revision>
  <dc:subject/>
  <dc:title>The Beginning of the End</dc:title>
</cp:coreProperties>
</file>