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Career Choic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en I grow up I want to be a pilot in the U.S. Air Force. I have always loved planes, and things that fly. In the history of my family, at least one of them enlisted or was drafted into the army. I would want to be a fighter pilot or an AC130 gunner. Being in the Air Force would not only be a service to my country but something I’ve always wanted to do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rendon Godshall</w:t>
    </w:r>
  </w:p>
  <w:p>
    <w:pPr>
      <w:pStyle w:val="Foot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9:00Z</dcterms:created>
  <dc:creator>bgodshall</dc:creator>
  <dc:description/>
  <cp:keywords/>
  <dc:language>en-US</dc:language>
  <cp:lastModifiedBy>bgodshall</cp:lastModifiedBy>
  <dcterms:modified xsi:type="dcterms:W3CDTF">2009-12-03T15:53:00Z</dcterms:modified>
  <cp:revision>1</cp:revision>
  <dc:subject/>
  <dc:title>Career Choice</dc:title>
</cp:coreProperties>
</file>